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6 : Logist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tégie logistique, Manager une équipe de logistique, Gestion des stocks informatisés, Expédition/Réception des marchandises, Métier de cariste, Logistique et entreposage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09:00Z</dcterms:modified>
  <cp:revision>33</cp:revision>
  <dc:subject/>
  <dc:title>L’ACHAT DE PRESTATIONS INTELLECTUELLES D’ENSEIGNEMENT</dc:title>
</cp:coreProperties>
</file>